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/>
      </w:pPr>
      <w:r>
        <w:rPr/>
        <w:t>Příloha č. 4.0 k </w:t>
      </w:r>
      <w:r>
        <w:rPr>
          <w:szCs w:val="24"/>
        </w:rPr>
        <w:t>č.j.: 5/2012-150-ORG3/1</w:t>
      </w:r>
      <w:r>
        <w:rPr>
          <w:highlight w:val="yellow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Cs w:val="24"/>
        </w:rPr>
      </w:pPr>
      <w:r>
        <w:rPr>
          <w:b/>
          <w:caps/>
          <w:color w:val="000000"/>
          <w:sz w:val="22"/>
          <w:szCs w:val="24"/>
        </w:rPr>
        <w:t xml:space="preserve">Podrobný popis závad 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1"/>
        <w:gridCol w:w="1276"/>
        <w:gridCol w:w="4116"/>
        <w:gridCol w:w="561"/>
      </w:tblGrid>
      <w:tr>
        <w:trPr>
          <w:trHeight w:val="588" w:hRule="atLeast"/>
        </w:trPr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right="11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0. IDENTIFIKACE VOZIDLA</w:t>
            </w:r>
          </w:p>
        </w:tc>
      </w:tr>
      <w:tr>
        <w:trPr>
          <w:trHeight w:val="588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</w:rPr>
              <w:t>Základní popis závady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</w:rPr>
              <w:t xml:space="preserve">podle přílohy č. 7 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</w:rPr>
              <w:t>vyhlášky č. 302/2001 Sb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</w:rPr>
              <w:t>Číslo KÚ  v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</w:rPr>
              <w:t>CIS STK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</w:rPr>
              <w:t>Podrobný popis závady se stupněm hodnocení</w:t>
            </w:r>
          </w:p>
        </w:tc>
      </w:tr>
      <w:tr>
        <w:trPr>
          <w:trHeight w:val="588" w:hRule="atLeast"/>
        </w:trPr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1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sz w:val="22"/>
              </w:rPr>
              <w:t xml:space="preserve">0.1 </w:t>
            </w:r>
            <w:r>
              <w:rPr>
                <w:b/>
                <w:color w:val="000000"/>
                <w:sz w:val="22"/>
              </w:rPr>
              <w:t xml:space="preserve">Tabulka registrační </w:t>
            </w:r>
            <w:r>
              <w:rPr>
                <w:b/>
                <w:sz w:val="22"/>
              </w:rPr>
              <w:t>značky</w:t>
            </w:r>
            <w:r>
              <w:rPr>
                <w:b/>
                <w:color w:val="000000"/>
                <w:sz w:val="22"/>
              </w:rPr>
              <w:t xml:space="preserve"> (je-li vyžadována) </w:t>
            </w:r>
          </w:p>
          <w:p>
            <w:pPr>
              <w:pStyle w:val="Normal"/>
              <w:spacing w:before="120" w:after="240"/>
              <w:jc w:val="center"/>
              <w:rPr>
                <w:i/>
                <w:i/>
              </w:rPr>
            </w:pPr>
            <w:r>
              <w:rPr>
                <w:i/>
                <w:color w:val="000000"/>
                <w:sz w:val="22"/>
              </w:rPr>
              <w:t>(Předepsané podmínky KÚ 101)</w:t>
            </w:r>
          </w:p>
        </w:tc>
      </w:tr>
      <w:tr>
        <w:trPr>
          <w:trHeight w:val="1246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0.1.1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000000"/>
              </w:rPr>
            </w:pPr>
            <w:r>
              <w:rPr>
                <w:sz w:val="22"/>
              </w:rPr>
              <w:t>Vozidlo, které podléhá registraci, není opatřeno předepsaným počtem tabulek registračních značek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sz w:val="22"/>
              </w:rPr>
              <w:t>0.1.1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68" w:hanging="0"/>
              <w:jc w:val="both"/>
              <w:rPr>
                <w:color w:val="000000"/>
              </w:rPr>
            </w:pPr>
            <w:r>
              <w:rPr>
                <w:sz w:val="22"/>
              </w:rPr>
              <w:t>Vozidlo, které podléhá registraci, není opatřeno předepsaným počtem tabulek registračních značek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color w:val="000000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885" w:hRule="atLeast"/>
        </w:trPr>
        <w:tc>
          <w:tcPr>
            <w:tcW w:w="3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0.1.2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Uchycení tabulky registrační značky je uvolněné nebo není spolehlivé, takže tabulka registrační značky může upadnout nebo způsob uchycení neodpovídá požadavků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.1.2.1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chycení tabulky registrační značky je uvolněné, ale nehrozí bezprostředně její upadnutí nebo zhoršení podmínek její čitelnosti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973" w:hRule="atLeast"/>
        </w:trPr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.1.2.2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color w:val="000000"/>
              </w:rPr>
            </w:pPr>
            <w:r>
              <w:rPr>
                <w:sz w:val="22"/>
              </w:rPr>
              <w:t>Uchycení tabulky registrační značky není spolehlivé, takže tabulka registrační značky může upadnout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692" w:hRule="atLeast"/>
        </w:trPr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.1.2.3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Způsob uchycení tabulky registrační značky neodpovídá požadavkům nebo snižuje její čitelnost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419" w:hRule="atLeast"/>
        </w:trPr>
        <w:tc>
          <w:tcPr>
            <w:tcW w:w="3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0.1.3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Tabulka registrační značky je poškozená nebo deformovaná nebo nečitelná, nebo je upraven její rozměr nebo její nepovolená úprava snižuje její čitelnos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.1.3.1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Poškození některého písmenného nebo číselného znaku registrační značky, které částečně snižuje její čitelnost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1078" w:hRule="atLeast"/>
        </w:trPr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297" w:right="9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.1.3.2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Poškození některého písmenného nebo číselného znaku registrační značky, které snižuje její čitelnost nebo poškození, či deformace (např. ohnutí) tabulky registrační značky, které snižují její čitelnost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875" w:hRule="atLeast"/>
        </w:trPr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297" w:right="9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.1.3.3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/>
            </w:pPr>
            <w:r>
              <w:rPr>
                <w:sz w:val="22"/>
              </w:rPr>
              <w:t>Nepovolená úprava (např. zmenšení rozměrů) tabulky registrační značky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356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0.1.4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Údaje uvedené na tabulce registrační značky neodpovídají údajům uvedených v dokladech vozidl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.1.4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Údaje uvedené na tabulce registrační značky neodpovídají údajům uvedených v předložených dokladech od vozidla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883" w:hRule="atLeast"/>
        </w:trPr>
        <w:tc>
          <w:tcPr>
            <w:tcW w:w="3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0.1.5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Umístění tabulky registrační značky na vozidle nebo úhly geometrické viditelnosti tabulky registrační značky neodpovídají požadavků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.1.5.1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/>
            </w:pPr>
            <w:r>
              <w:rPr>
                <w:sz w:val="22"/>
              </w:rPr>
              <w:t xml:space="preserve">Neschválená úprava umístění tabulky registrační značky na vozidle vzhledem k minimální nebo maximální výšce nad vozovkou nebo umístění tabulky registrační značky vzhledem k podélné střední rovině vozidla (vlevo nebo na střed) neodpovídá požadavkům a tyto změny umístění nejsou zapsány ve výjimce v technickém průkazu vozidla.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602" w:hRule="atLeast"/>
        </w:trPr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.1.5.2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/>
            </w:pPr>
            <w:r>
              <w:rPr>
                <w:sz w:val="22"/>
              </w:rPr>
              <w:t xml:space="preserve">Tabulka registrační značky není umístěná kolmo </w:t>
            </w:r>
            <w:r>
              <w:rPr>
                <w:color w:val="000000"/>
                <w:sz w:val="22"/>
              </w:rPr>
              <w:t xml:space="preserve">k podélné střední rovině vozidla (vychýlení do boku) </w:t>
            </w:r>
            <w:r>
              <w:rPr>
                <w:sz w:val="22"/>
              </w:rPr>
              <w:t>nebo</w:t>
            </w:r>
            <w:r>
              <w:rPr>
                <w:color w:val="000000"/>
                <w:sz w:val="22"/>
              </w:rPr>
              <w:t xml:space="preserve"> není její </w:t>
            </w:r>
            <w:r>
              <w:rPr>
                <w:sz w:val="22"/>
              </w:rPr>
              <w:t xml:space="preserve">spodní hrana přibližně vodorovná s vozovkou nebo úhly naklopení tabulky registrační značky (od vozovky nebo k vozovce) překračují povolené hodnoty.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602" w:hRule="atLeast"/>
        </w:trPr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.1.5.3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Poloha umístění registrační značky na vozidle nebo dodatečné úpravy na vozidle zapříčiňují nedostatečnou viditelnost tabulky registrační značky v některém z vymezených úhlů geometrické viditelnosti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875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0.1.6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Použití neschválené tabulky registrační značky (vlastní – výroba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.1.6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Použití neschválené tabulky registrační značky (vlastní výroba)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651" w:hRule="atLeast"/>
        </w:trPr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0.2 Identifikace vozidla / identifikační číslo /výrobní číslo a povinný štítek výrobce</w:t>
            </w:r>
          </w:p>
        </w:tc>
      </w:tr>
      <w:tr>
        <w:trPr>
          <w:trHeight w:val="406" w:hRule="atLeast"/>
        </w:trPr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1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sz w:val="22"/>
              </w:rPr>
              <w:t xml:space="preserve">0.2.1 </w:t>
            </w:r>
            <w:r>
              <w:rPr>
                <w:b/>
                <w:color w:val="000000"/>
                <w:sz w:val="22"/>
              </w:rPr>
              <w:t>Identifikační číslo / výrobní číslo</w:t>
            </w:r>
          </w:p>
          <w:p>
            <w:pPr>
              <w:pStyle w:val="Normal"/>
              <w:spacing w:before="120" w:after="240"/>
              <w:ind w:right="11" w:hanging="0"/>
              <w:jc w:val="center"/>
              <w:rPr/>
            </w:pPr>
            <w:r>
              <w:rPr>
                <w:i/>
                <w:color w:val="000000"/>
                <w:sz w:val="22"/>
              </w:rPr>
              <w:t>(Předepsané podmínky KÚ 103)</w:t>
            </w:r>
          </w:p>
        </w:tc>
      </w:tr>
      <w:tr>
        <w:trPr>
          <w:trHeight w:val="875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0.2.1.1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Vyražené identifikační číslo / výrobní číslo vozidla nebo výměnného samostatného technického celku (výměnná nástavba, pracovní stroj nesený) chybí, nebo je nelze nají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.2.1.1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Vyražené identifikační číslo / výrobní číslo vozidla nebo výměnného samostatného technického celku (výměnná nástavba, pracovní stroj nesený) chybí, nebo je nelze najít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1124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0.2.1.2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Identifikační číslo / výrobní číslo je neúplné nebo nečitelné nebo vyrezlé nebo jinak poškozené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.2.1.2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Identifikační číslo / výrobní číslo je neúplné nebo nečitelné nebo vyrezlé nebo jinak poškozené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191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0.2.1.3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Identifikační číslo / výrobní číslo neodpovídá údajům uvedených v dokladech vozidla nebo výměnného samostatného technického celku (výměnná nástavba, pracovní stroj nesený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.2.1.3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Identifikační číslo / výrobní číslo neodpovídá údajům uvedených v dokladech vozidla nebo v dokladech výměnného samostatného technického celku (výměnná nástavba, pracovní stroj nesený)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1481" w:hRule="atLeast"/>
        </w:trPr>
        <w:tc>
          <w:tcPr>
            <w:tcW w:w="3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0.2.1.4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Ve struktuře vyraženého identifikačního čísla / výrobního čísla nebo v jeho okolí, jsou patrné změny svědčící o jeho pozměnění nebo je číslo vyraženo neschváleným, neoriginálním způsobe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.2.1.4.1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Ve struktuře vyraženého identifikačního čísla / výrobního čísla nebo v jeho okolí, jsou patrné změny (přeražení jiného čísla, navaření části karoserie z jiného vozidla) svědčící o jeho pozměnění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411" w:hRule="atLeast"/>
        </w:trPr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360" w:right="9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.2.1.4.2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Identifikační číslo / výrobní číslo je vyraženo neschváleným, neoriginálním způsobem nebo způsob ražby nebo umístění ražby zjevně neodpovídá provedení výrobce vozidla nebo výměnného samostatného technického celku, přičemž v dokladech vozidla nebo dokladech od výměnného samostatného technického celku chybí zápis správního úřadu o obnovení původního VIN náhradní technologií nebo o vyražení přiděleného úředního čísla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1410" w:hRule="atLeast"/>
        </w:trPr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360" w:right="9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.2.1.4.3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/>
            </w:pPr>
            <w:r>
              <w:rPr>
                <w:sz w:val="22"/>
              </w:rPr>
              <w:t>Velikost znaků nebo způsob ražby nebo umístění ražby obnoveného původního VIN náhradní technologií nebo přiděleného úředního čísla neodpovídá požadavkům nebo neodpovídá údajům, uvedeným v dokladech vozidla nebo v dokladech výměnného samostatného technického celku (výměnná nástavba, pracovní stroj nesený)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406" w:hRule="atLeast"/>
        </w:trPr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right="1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.2.2 Povinný štítek výrobce</w:t>
            </w:r>
          </w:p>
        </w:tc>
      </w:tr>
      <w:tr>
        <w:trPr>
          <w:trHeight w:val="510" w:hRule="atLeast"/>
        </w:trPr>
        <w:tc>
          <w:tcPr>
            <w:tcW w:w="3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0.2.2.1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Povinný štítek výrobce, je-li vyžadován, chybí nebo je nečitelný nebo je neúplný nebo vyznačené údaje neodpovídají údajům, uvedených v dokumentaci vozidla nebo samostatného technického celku (výměnná nástavba, pracovní stroj nesený)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.2.2.1.1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/>
            </w:pPr>
            <w:r>
              <w:rPr>
                <w:sz w:val="22"/>
              </w:rPr>
              <w:t>Vozidlo uvedené do provozu před 1. 1. 2002 není vybaveno povinným štítkem výrobce nebo je štítek nečitelný nebo některé předepsané údaje chybí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510" w:hRule="atLeast"/>
        </w:trPr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.2.2.1.2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Povinný štítek výrobce, je-li vyžadován, chybí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510" w:hRule="atLeast"/>
        </w:trPr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.2.2.1.3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>
                <w:sz w:val="22"/>
              </w:rPr>
            </w:pPr>
            <w:r>
              <w:rPr>
                <w:sz w:val="22"/>
              </w:rPr>
              <w:t>Povinný štítek výrobce je nečitelný nebo předepsané údaje na štítku chybí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300" w:hRule="atLeast"/>
        </w:trPr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1" w:right="134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.2.2.1.4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/>
            </w:pPr>
            <w:r>
              <w:rPr>
                <w:sz w:val="22"/>
              </w:rPr>
              <w:t>Vyznačené údaje na povinném štítku výrobce neodpovídají údajům, uvedených v dokumentaci vozidla nebo samostatného technického celku (výměnná nástavba, pracovní stroj nesený), nestanoví-li výrobce jinak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651" w:hRule="atLeast"/>
        </w:trPr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0.3 Neshoda údajů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</w:rPr>
            </w:pPr>
            <w:r>
              <w:rPr>
                <w:i/>
                <w:color w:val="000000"/>
                <w:sz w:val="22"/>
              </w:rPr>
              <w:t>(Předepsané podmínky KÚ 102, 104, 105)</w:t>
            </w:r>
          </w:p>
        </w:tc>
      </w:tr>
      <w:tr>
        <w:trPr>
          <w:trHeight w:val="1100" w:hRule="atLeast"/>
        </w:trPr>
        <w:tc>
          <w:tcPr>
            <w:tcW w:w="3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6" w:right="25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0.3.1</w:t>
            </w:r>
          </w:p>
          <w:p>
            <w:pPr>
              <w:pStyle w:val="Normal"/>
              <w:spacing w:before="60" w:after="60"/>
              <w:ind w:left="71" w:right="134" w:hanging="0"/>
              <w:jc w:val="both"/>
              <w:rPr>
                <w:b/>
                <w:b/>
                <w:i/>
                <w:i/>
              </w:rPr>
            </w:pPr>
            <w:r>
              <w:rPr>
                <w:sz w:val="22"/>
              </w:rPr>
              <w:t>Změna nebo úprava vozidla, která neodpovídá schválenému provedení nebo dokumentaci vozidla, nebo je-li vyžadováno, není tato změna nebo úprava vyznačena v dokumentaci vozidla</w:t>
            </w:r>
            <w:r>
              <w:rPr>
                <w:b/>
                <w:i/>
                <w:sz w:val="22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.3.1.1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/>
            </w:pPr>
            <w:r>
              <w:rPr>
                <w:sz w:val="22"/>
              </w:rPr>
              <w:t>Změna nebo úprava vozidla, která neodpovídá dokumentaci vozidla (neschválená přestavba - pracovní stroj nesený, změna nástavby, karosérie, typ motoru, druh pohonu, barva vozidla, ABS, apod.)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937" w:hRule="atLeast"/>
        </w:trPr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360" w:right="9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.3.1.2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1" w:right="134" w:hanging="0"/>
              <w:jc w:val="both"/>
              <w:rPr/>
            </w:pPr>
            <w:r>
              <w:rPr>
                <w:sz w:val="22"/>
              </w:rPr>
              <w:t>Je-li vyžadováno, není změna nebo úprava vozidla vyznačena v dokumentaci vozidla (dodatečná montáž tažného zařízení, nezávislého topení apod.)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514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9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514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9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center"/>
      <w:rPr/>
    </w:pPr>
    <w:r>
      <w:rPr/>
    </w:r>
  </w:p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color w:val="FF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i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Heading1Char">
    <w:name w:val="Heading 1 Char"/>
    <w:basedOn w:val="Standardnpsmoodstavce"/>
    <w:qFormat/>
    <w:rPr>
      <w:rFonts w:ascii="Cambria" w:hAnsi="Cambria" w:cs="Times New Roman"/>
      <w:b/>
      <w:kern w:val="2"/>
      <w:sz w:val="32"/>
      <w:lang w:val="en-US"/>
    </w:rPr>
  </w:style>
  <w:style w:type="character" w:styleId="FootnoteCharacters">
    <w:name w:val="Footnote Characters"/>
    <w:basedOn w:val="Standardnpsmoodstavce"/>
    <w:qFormat/>
    <w:rPr>
      <w:rFonts w:cs="Times New Roman"/>
      <w:vertAlign w:val="superscript"/>
    </w:rPr>
  </w:style>
  <w:style w:type="character" w:styleId="FootnoteTextChar">
    <w:name w:val="Footnote Text Char"/>
    <w:basedOn w:val="Standardnpsmoodstavce"/>
    <w:qFormat/>
    <w:rPr>
      <w:rFonts w:ascii="Times New Roman" w:hAnsi="Times New Roman" w:cs="Times New Roman"/>
      <w:sz w:val="20"/>
      <w:lang w:val="en-US"/>
    </w:rPr>
  </w:style>
  <w:style w:type="character" w:styleId="BalloonTextChar">
    <w:name w:val="Balloon Text Char"/>
    <w:basedOn w:val="Standardnpsmoodstavce"/>
    <w:qFormat/>
    <w:rPr>
      <w:rFonts w:ascii="Tahoma" w:hAnsi="Tahoma" w:cs="Times New Roman"/>
      <w:sz w:val="16"/>
      <w:lang w:val="en-US"/>
    </w:rPr>
  </w:style>
  <w:style w:type="character" w:styleId="HeaderChar">
    <w:name w:val="Header Char"/>
    <w:basedOn w:val="Standardnpsmoodstavce"/>
    <w:qFormat/>
    <w:rPr>
      <w:rFonts w:ascii="Times New Roman" w:hAnsi="Times New Roman" w:cs="Times New Roman"/>
      <w:sz w:val="22"/>
      <w:lang w:val="en-US"/>
    </w:rPr>
  </w:style>
  <w:style w:type="character" w:styleId="FooterChar">
    <w:name w:val="Footer Char"/>
    <w:basedOn w:val="Standardnpsmoodstavce"/>
    <w:qFormat/>
    <w:rPr>
      <w:rFonts w:ascii="Times New Roman" w:hAnsi="Times New Roman" w:cs="Times New Roman"/>
      <w:sz w:val="22"/>
      <w:lang w:val="en-US"/>
    </w:rPr>
  </w:style>
  <w:style w:type="character" w:styleId="PageNumber">
    <w:name w:val="Page Number"/>
    <w:basedOn w:val="Standardnpsmoodstavce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120" w:after="0"/>
    </w:pPr>
    <w:rPr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12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before="12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5:37:00Z</dcterms:created>
  <dc:creator>VDusek</dc:creator>
  <dc:description/>
  <cp:keywords/>
  <dc:language>en-US</dc:language>
  <cp:lastModifiedBy>Burian Svatopluk, Ing.;150;225131507</cp:lastModifiedBy>
  <cp:lastPrinted>2011-11-11T11:29:00Z</cp:lastPrinted>
  <dcterms:modified xsi:type="dcterms:W3CDTF">2012-04-12T09:55:00Z</dcterms:modified>
  <cp:revision>4</cp:revision>
  <dc:subject/>
  <dc:title>1-1/7-2011/CSPSD</dc:title>
</cp:coreProperties>
</file>